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color w:val="002060"/>
          <w:sz w:val="26"/>
          <w:szCs w:val="26"/>
        </w:rPr>
        <w:t>Пояснительная записка по итогам социально-</w:t>
      </w:r>
      <w:r>
        <w:rPr>
          <w:b/>
          <w:sz w:val="26"/>
          <w:szCs w:val="26"/>
        </w:rPr>
        <w:t xml:space="preserve">экономического развит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Ишимского муниципального района за январь-декабрь 2020 год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мограф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селение Ишимского муниципального района на начало 2020 года составило 28 550 человек. На 01.01.2021г. родилось 220 человека, умерло 457, естественная убыль населения составила 237 человек.  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мышленно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омышленность района в основном представлена предприятиями пищевой и перерабатывающей промышленности. За 2020 год по Ишимскому муниципальному району объем отгруженных товаров собственного производства, выполненных работ и услуг собственными силами организаций (без субъектов малого предпринимательства) составил 229,7 миллионов рублей или 80% к уровню аналогичного периода 2019 года. Обрабатывающие производства по району составили 84,7 тысяч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За январь-декабрь 2020 года производство крупы составило 6 892,8 тонн, что в 1,4 раз больше чем, в аналогичном периоде 2019 года. Производство культуры для завтрака составило 8 088,7 тонн, что на 8% больше аналогичного периода 2019 год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роизводство дерти составило 449 тонн, что 2,2 раз больше аналогичного периода 2019 года. Переработка зерна (глютен) увеличилась в 1,4 раза и составило 6 851 тонну, аналогично возросло переработка зерна (лизин) в 1,7 раз и составило 20 903 тонны. Производство спирта увеличилось на 2,5% и составило 847 453 декалитр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анализируемом периоде произведено 74,2 тонны кондитерских изделий, что на 2% больше аналогичного периода 2019 года. В сравнении с аналогичным периодом прошлого года производство теста увеличилось на 9% и составило 86,1 тонну. Производство хлеба и хлебобулочных изделий за январь-декабрь 2020 года составило 83% к уровню аналогичного периода 2019 года или 2 387,8 тонн. Производство муки составило 319 тонн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Объем производства мясных полуфабрикатов составил 22,8 тонн, что на 10% выше к аналогичному периоду 2019 года. Забой мяса и субпродуктов за январь-декабрь 2020 года составил 258,3 тонны или 47% к аналогичному периоду прошлого год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роизводство сыра составило 267,9 тонн осталось на уровне аналогичного периода 2019 год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январе-декабре 2020 года на территории района улов рыбы составил 9,1 тонну. Переработка рыбы осталось на уровне аналогичного периода прошлого года и  составила 131,2 тонны готовой продукции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b/>
          <w:sz w:val="26"/>
          <w:szCs w:val="26"/>
        </w:rPr>
        <w:t>Сельское хозяйств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 2020 год сельскохозяйственными предприятиями района всех форм собственности достигнуты следующие показатели. Поголовье скота в хозяйствах всех категорий на конец периода составил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головье крс 17 263 головы, в том числе в сельскохозяйственных предприятиях поголовье крс  составило 6 875 голов, 10 388 голов в хозяйствах на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оголовье коров 6 402 головы, в том числе 2 467 голов в сельскохозяйственных предприятиях, 3 935 голов в хозяйствах населения. Поголовье свиней составило 102393 головы, в с/х предприятиях 97 718 голов, 4 675 голов в хозяйствах населения.         Производство скота и птицы на убой в живом весе в хозяйствах всех категорий составило 25 316 тонн, в том числе в сельскохозяйственных предприятиях 20 644 тонн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аловое производство молока составляет 29 413 тонн, надой молока на одну фуражную корову  в сельскохозяйственных предприятиях за год составил 5 030 кг. Закуп молока в личных подсобных хозяйствах составил 5 681 тонн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аготовлено грубых и сочных кормов в расчете на одну условную голову скота 32,5 центнеров кормовых единиц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севная площадь в 2020 году составила свыше 107 тысяч гектаров. Валовой сбор зерна составил 182 тысячи тонн при урожайности 20,5 ц/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ивысшая урожайность получена в следующих хозяйства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ООО «Агрофирма Колос» - 24,4 ц/г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ООО «Опеновское» - 23,6 ц/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ООО «Черемшанское» - 26,0 ц/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од посев текущего года было внесено свыше 11 тысяч тонн минеральных удобрений в физическом весе. 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ъем совокупной деятельности сельскохозяйственных потребительских кооперативов в 2020 году составил 147,3 миллионов рублей.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вести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За январь–</w:t>
      </w:r>
      <w:r>
        <w:rPr>
          <w:sz w:val="26"/>
          <w:szCs w:val="26"/>
        </w:rPr>
        <w:t>декабрь</w:t>
      </w:r>
      <w:r>
        <w:rPr>
          <w:sz w:val="26"/>
          <w:szCs w:val="26"/>
          <w:lang w:val="en-US"/>
        </w:rPr>
        <w:t xml:space="preserve"> 20</w:t>
      </w:r>
      <w:r>
        <w:rPr>
          <w:sz w:val="26"/>
          <w:szCs w:val="26"/>
        </w:rPr>
        <w:t>20</w:t>
      </w:r>
      <w:r>
        <w:rPr>
          <w:sz w:val="26"/>
          <w:szCs w:val="26"/>
          <w:lang w:val="en-US"/>
        </w:rPr>
        <w:t xml:space="preserve"> года инвестиции в основной капитал крупных и средних организаций составили </w:t>
      </w:r>
      <w:r>
        <w:rPr>
          <w:sz w:val="26"/>
          <w:szCs w:val="26"/>
        </w:rPr>
        <w:t xml:space="preserve">346,5 </w:t>
      </w:r>
      <w:r>
        <w:rPr>
          <w:sz w:val="26"/>
          <w:szCs w:val="26"/>
          <w:lang w:val="en-US"/>
        </w:rPr>
        <w:t>миллион</w:t>
      </w:r>
      <w:r>
        <w:rPr>
          <w:sz w:val="26"/>
          <w:szCs w:val="26"/>
        </w:rPr>
        <w:t>ов</w:t>
      </w:r>
      <w:r>
        <w:rPr>
          <w:sz w:val="26"/>
          <w:szCs w:val="26"/>
          <w:lang w:val="en-US"/>
        </w:rPr>
        <w:t xml:space="preserve"> рублей</w:t>
      </w:r>
      <w:r>
        <w:rPr>
          <w:sz w:val="26"/>
          <w:szCs w:val="26"/>
        </w:rPr>
        <w:t xml:space="preserve">, что на 17% больше уровня отчетного периода 2019 года. </w:t>
      </w:r>
      <w:r>
        <w:rPr>
          <w:sz w:val="26"/>
          <w:szCs w:val="26"/>
          <w:lang w:val="en-US"/>
        </w:rPr>
        <w:t xml:space="preserve">За счет всех источников финансирования введено </w:t>
      </w:r>
      <w:r>
        <w:rPr>
          <w:sz w:val="26"/>
          <w:szCs w:val="26"/>
        </w:rPr>
        <w:t>5 505</w:t>
      </w:r>
      <w:r>
        <w:rPr>
          <w:sz w:val="26"/>
          <w:szCs w:val="26"/>
          <w:lang w:val="en-US"/>
        </w:rPr>
        <w:t xml:space="preserve"> кв. м общей площади жилых домов</w:t>
      </w:r>
      <w:r>
        <w:rPr>
          <w:sz w:val="26"/>
          <w:szCs w:val="26"/>
        </w:rPr>
        <w:t>, населением введено 5 311 кв. м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реализацию основного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по списку 2020 года выделено 3 270,8 тысяч рублей. Выдано пять свидетельств. По состоянию на 01.01.2021 г. освоено 1 962,5 тысяч рублей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исполнения решения суда (по предоставлению гражданам жилых помещений по договору социального найма) в собственность администрации Ишимского муниципального района было приобретено три жилых помещения на сумму 4 114 тысяч рублей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акже было выдано одно свидетельство на приобретение жилого помещения ветерану боевых действий на сумму 807,9 тысяч рублей (средства федерального бюджета). Свидетельство реализовано – приобретено жилое помещение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договору социального найма предоставлены четыре жилых помещения в с. Лариха из жилищного фонда Тюменской области инвалидам и участникам боевых действий на территории других государств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витие малого бизнес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На 1 января 2021 года на территории Ишимского района зарегистрировано 742 субъектов малого и среднего предпринимательства, в том числе юридических лиц – 199 единиц, индивидуальных предпринимателей – 543 единицы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требительский рын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 территории района за 2020 год осуществляли деятельность 211 объектов потребительского рынка торговой площадью 12 385 кв. м и 42 объекта общественного питания с 3 313 посадочными местами. Бытовые услуги оказывали 26 субъектов малого предпринимательства, с численностью работающих 74 человек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2020 году на территории Новолоктинского сельского поселения открыта закусочная «Бистро» (ИП Бабкина Н.В.). На территории Пахомовского сельского поселения в пос. Плодопитомник открыт торговый павильон смешанных товаров и товаров повседневного спроса (ИП Клочкова Е.Н.). В д. Крутые озерки Карасульского сельского поселения открыт торговый павильон смешанных товаров и товаров повседневного спроса (ИП Миронова А.Ю.)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мущественная поддержка в виде муниципальной преференции для субъектов малого и среднего предпринимательства за январь-декабрь 2020 года предоставлена 5 субъектам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b w:val="false"/>
          <w:i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Жилищно-коммунальное хозяйство</w:t>
      </w:r>
    </w:p>
    <w:p>
      <w:pPr>
        <w:pStyle w:val="Style14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На 1 января 2021 года: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-дебиторская задолженность предприятий ЖКХ составила 18 983,6 тысяч рублей;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-дебиторская задолженность от населения составила 14 090,6 тысяч рублей, в том числе из нее просроченная увеличилась в 1,3 раза и составила 10 918 тысяч рублей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309 семей Ишимского района получила субсидии на оплату жилищно-коммунальных услуг, сумма начисленных субсидий составила 3 853 тысячи рублей или 95% к уровню прошлого года. Численность носителей льгот по оплате жилищно-коммунальных услуг в районе составила 5 142 человека.</w:t>
      </w:r>
    </w:p>
    <w:p>
      <w:pPr>
        <w:pStyle w:val="Normal"/>
        <w:jc w:val="both"/>
        <w:rPr>
          <w:rStyle w:val="Appleconvertedspace"/>
          <w:sz w:val="26"/>
          <w:szCs w:val="26"/>
        </w:rPr>
      </w:pPr>
      <w:r>
        <w:rPr>
          <w:rStyle w:val="Appleconvertedspace"/>
          <w:sz w:val="26"/>
          <w:szCs w:val="26"/>
        </w:rPr>
        <w:t xml:space="preserve">        </w:t>
      </w:r>
      <w:r>
        <w:rPr>
          <w:rStyle w:val="Appleconvertedspace"/>
          <w:sz w:val="26"/>
          <w:szCs w:val="26"/>
        </w:rPr>
        <w:t>На территории Ишимского района деятельность по управлению жилищным фондом осуществляет четыре организации различной формы собственности.</w:t>
      </w:r>
    </w:p>
    <w:p>
      <w:pPr>
        <w:pStyle w:val="Normal"/>
        <w:jc w:val="both"/>
        <w:rPr>
          <w:rStyle w:val="Appleconvertedspace"/>
          <w:sz w:val="26"/>
          <w:szCs w:val="26"/>
          <w:highlight w:val="yellow"/>
        </w:rPr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циальная сфера, уровень жизни населения 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несписочная численность работающих без учета субъектов малого и среднего предпринимательства составила 2,6 тысяч человек. </w:t>
      </w:r>
    </w:p>
    <w:p>
      <w:pPr>
        <w:pStyle w:val="Normal"/>
        <w:ind w:left="57" w:firstLine="510"/>
        <w:jc w:val="both"/>
        <w:rPr/>
      </w:pPr>
      <w:r>
        <w:rPr>
          <w:b/>
          <w:i/>
          <w:sz w:val="26"/>
          <w:szCs w:val="26"/>
        </w:rPr>
        <w:t>Занятость населения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В январе-декабре 2020 г. в ГАУ ТО ЦЗН г. Ишима и Ишимского района за содействием в поиске подходящей работы обратилось 2506 граждан.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установленном порядке 664 гражданина были признаны безработными, что на 55,9% выше, чем в аналогичном периоде прошлого года. 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регистрационного учета снято 2138 граждан, обратившихся в центр занятости населения, из них: 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>- 1370 чел. (64,1%) – в связи с трудоустройством;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>- 51 чел. (2,4%) – приступили к профессиональному обучению;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>- 4 чел. (0,18%) – назначена трудовая пенсия;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>- 576 чел. (27%) сняты по другим причинам (неявка в службу занятости более 1 мес.);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>- 1 человек (0,04%)  - является учредителем;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5 человек (0,23%) - предпринимательская деятельность без образования юридического лица; 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>- 1 человек (0,04%)  – смерть;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>- 124 человек (5,8%) - отказ от услуг СЗ;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>- 6 человек (0,28%)  – попытка получения пособия обманным путем.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31.12.2020г. уровень трудоустройства граждан от числа обратившихся в ЦЗН в поиске подходящей работы уменьшился по сравнению с аналогичной датой предыдущего года с 82,9% до 54,9%.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всех программных мероприятий трудоустроено 928 граждан. 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программных мероприятий осуществлялась за счет средств центра занятости населения. 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 рамках мероприятий активной политики занятости населения трудоустроено 842 гражданина. 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«Организация проведения оплачиваемых общественных работ» - 153 чел.;  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>-«Организация временного трудоустройства безработных граждан, испытывающих трудности в поиске работы» - 48 чел.;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«Организация временного трудоустройства несовершеннолетних граждан в возрасте от 14 до 18 лет в свободное от учебы время» - 637 чел.; 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>-«Содействие самозанятости безработных граждан» - 4 безработных гражданина, зарегистрированные в качестве индивидуального предпринимателя. Для организации собственного дела каждому была оказана финансовая помощь в сумме 192000 руб. и на оформление документов для государственной регистрации в качестве индивидуального предпринимателя 1300 руб.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>2. В рамках дополнительных мероприятий, способствующих снижению напряженности на рынке труда и стабилизации ситуации, оказаны услуги по: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>- Создание дополнительных рабочих мест для инвалидов -  17 чел.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>- Национальный проект «Демография» федерального проекта «Содействия занятости женщин — созданий условий дошкольного образования для детей в возрасте до трех лет»- 4 чел.;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циональный проект «Демография» федерального проекта «Разработка и реализация программы системной поддержки и повышения качества жизни граждан старшего поколения» - 17 чел. 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>На профессиональное обучение направлено 48 безработных граждан по гарантийному письму. Заключено 29 договоров о профессиональном обучении по специальностям: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>- Оператор котельной — 2 чел.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>- Оператор электронно — вычислительных и вычислительных машин — 1 ел.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>- Повар — 8 чел.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>- Продавец продовольственных товаров — 4 чел.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>- Стропальщик — 1 чел.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>- Электросварщик ручной сварки  3 — чел.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>- Электромонтер по ремонту и обслуживанию электрооборудования — 1 чел.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>- Машинист — автокрана — 1 чел.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>- Стропальщик — 2 чел.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>- Специалист — 1 чел.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>- Тракторист — 2 чел.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>- Водитель автомобиля — 2 чел.</w:t>
      </w:r>
    </w:p>
    <w:p>
      <w:pPr>
        <w:pStyle w:val="Normal"/>
        <w:ind w:left="57" w:firstLine="510"/>
        <w:jc w:val="both"/>
        <w:rPr/>
      </w:pPr>
      <w:r>
        <w:rPr>
          <w:sz w:val="26"/>
          <w:szCs w:val="26"/>
        </w:rPr>
        <w:t>- Охранник — 12 чел.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>- Продавец — 2 чел.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>- Дизайн интерьера — 1 чел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>- Агент страховой — 1 чел.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>- Парикмахер – 2 чел.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>- Механик - 1 чел.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>- Медицинская сестра – 1 чел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>Результативный выход из безработицы (отношение численности трудоустроенных и направленных на обучение безработных граждан к общей численности снятых с учета безработных граждан) составил 58,5% при 65,5 % в соответствующем периоде предыдущего года.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31.12.2020г. в центре занятости населения на регистрационном учете состоят 441 гражданин, ищущий работу. Численность безработных граждан на конец отчетного периода  составляет 193 чел., при 54 - на аналогичную дату 2019г.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ровень регистрируемой безработицы составил 1,31% от численности экономически активного населения. 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няя продолжительность периода безработицы увеличилась по сравнению с прошлым годом с 3,98 мес. до 4,72 мес. 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остоянию на 31.12.2020 г. в ЦЗН г. Ишима и Ишимского района сведения о высвобождении работников не поступали. 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ленная работодателями потребность в работниках в январе-декабре 2020г. по сравнению с аналогичным периодом прошлого года увеличилась с 1384 ед. до 2000  ед. </w:t>
      </w:r>
    </w:p>
    <w:p>
      <w:pPr>
        <w:pStyle w:val="Normal"/>
        <w:ind w:left="57" w:firstLine="5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остоянию на 31.12.2020г. в банке вакансий количество свободных рабочих мест составляет 697 ед. </w:t>
      </w:r>
    </w:p>
    <w:p>
      <w:pPr>
        <w:pStyle w:val="Normal"/>
        <w:ind w:left="57" w:firstLine="510"/>
        <w:jc w:val="both"/>
        <w:rPr/>
      </w:pPr>
      <w:r>
        <w:rPr>
          <w:sz w:val="26"/>
          <w:szCs w:val="26"/>
        </w:rPr>
        <w:t>Коэффициент напряженности на рынке труда (численность незанятых граждан, состоящих на регистрационном  учете в ЦЗН, в расчете на 1 заявленную вакансию) по сравнению с прошлым годом увеличился  с 0,4 до 0,48 чел./вак.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i/>
          <w:sz w:val="26"/>
          <w:szCs w:val="26"/>
        </w:rPr>
        <w:t xml:space="preserve">Среднемесячная заработная плата </w:t>
      </w:r>
      <w:r>
        <w:rPr>
          <w:sz w:val="26"/>
          <w:szCs w:val="26"/>
        </w:rPr>
        <w:t xml:space="preserve">составила 37 424 рубля или 107% к аналогичному периоду прошлого года. </w:t>
      </w:r>
    </w:p>
    <w:p>
      <w:pPr>
        <w:pStyle w:val="Normal"/>
        <w:ind w:firstLine="567"/>
        <w:jc w:val="both"/>
        <w:rPr/>
      </w:pPr>
      <w:r>
        <w:rPr>
          <w:b/>
          <w:i/>
          <w:sz w:val="26"/>
          <w:szCs w:val="26"/>
        </w:rPr>
        <w:t>Социальная защита</w:t>
      </w:r>
      <w:r>
        <w:rPr>
          <w:sz w:val="26"/>
          <w:szCs w:val="26"/>
        </w:rPr>
        <w:t>. За отчетный период реализация мер социальной поддержки, предусмотренных федеральным и региональным законодательством, для всех льготных категорий граждан в районе осуществлялась своевременно и в полном объем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 1 января 2021 года численность льготных категорий граждан в Ишимском районе составила 6 073 человека, из них федеральных льготников – 3 098 человек, региональных – 3 098 человек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 учете в секторе по опеке, попечительству и охране прав детства Ишимского района состояло 97 детей, относящихся к категории детей-сирот и детей, оставшихся без попечения родителей, в том числе социальных сирот – 68 человек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>Образование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Численность детей, посещающих дошкольные учреждения в режиме "группы полного дня", составило 697 человек, или 93,6% к аналогичному периоду 2019 года. Численность детей, получающих услуги дошкольного образования  формах: "группы-кратковременного пребывания", "консультационно-методических пунктов", "группах полного дня" составило 1 650 человек, что составило 99% к аналогичному периоду прошлого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территории района функционируют 4 юридических лица, оказывающих услуги по дошкольному воспитанию и образованию детей дошкольного возраста.  Всего количество образовательных организаций, оказывающих услуги дошкольного образования (включая структурные подразделения и филиалы) - 22 единицы, что составляет 100% к аналогичному периоду 2019 года.</w:t>
      </w:r>
    </w:p>
    <w:p>
      <w:pPr>
        <w:pStyle w:val="Normal"/>
        <w:ind w:firstLine="567"/>
        <w:jc w:val="both"/>
        <w:rPr/>
      </w:pPr>
      <w:r>
        <w:rPr>
          <w:b/>
          <w:i/>
          <w:sz w:val="26"/>
          <w:szCs w:val="26"/>
        </w:rPr>
        <w:t>Культура.</w:t>
      </w:r>
      <w:r>
        <w:rPr>
          <w:sz w:val="26"/>
          <w:szCs w:val="26"/>
        </w:rPr>
        <w:t xml:space="preserve"> В 2020 году в Ишимском районе функционировало 34 учреждения культуры, из них 1 - Ишимский районный Дворец культуры, 18 – Домов культуры, 15 – сельских клубов. Для обслуживания отдаленных населенных пунктов, не имеющих стационарных клубных учреждений, при Ишимском РДК работают 3 передвижных культурных комплекс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отчетный период 2020 года учреждениями культурно-досугового типа проведено 4 510 мероприятий для разной категории насе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о посетителей культурно-массовых мероприятий составило 223 165 посещений, т.е. в среднем на 1 мероприятии побывало 49 человек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ирование культурно-досуговых учреждений с начало 2020 года составило: за счет бюджета  – 102 272,9 тысяч рублей, за счет внебюджетных поступлений – 1 884,6 тысяч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  <w:sz w:val="26"/>
          <w:szCs w:val="26"/>
        </w:rPr>
        <w:t>Библиотеки.</w:t>
      </w:r>
      <w:r>
        <w:rPr>
          <w:sz w:val="26"/>
          <w:szCs w:val="26"/>
        </w:rPr>
        <w:t xml:space="preserve"> В 2020 году в Ишимском районе функционировало 24 библиотеки, из них 1 - Районная библиотека, 1 – Детская библиотека, 22- сельские библиотек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о пользователей библиотек за 2020 год составило 15 317 человек. Процент пользователей от общего числа жителей района составил 54%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о посещений библиотек читателями составило 143 495 человек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ниговыдача за отчётный период 2020 года составила 297 348 экземпляр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2020 год поступило 7 624 экземпляра новой литературы. Общее количество экземпляров библиотечного фонда на 01.01.2021 года 218 105 экземпляров. Это составляет 7 640 экземпляров литературного фонда на 1000 человек жителей Ишим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Финансирование учреждений библиотек составило: за счет бюджета – 23 176,3 тысяч рублей, за счет внебюджетных поступлений – 115 тысяч рубл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о работающих в отрасли культура 148 человек (из них специалисты культурно-досуговой деятельности 112 человек, библиотечных работников 36 человек)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АУ ДО «Детско-юношеская спортивная школа Ишимского района»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реждение осуществляет виды деятельности по направлениям: массовый спорт и общественное физкультурно-спортивное движение, дополнительное образование, подготовка спортивного резерв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ссовый спорт и общественное физкультурно-спортивное движение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систематически занимающихся физической культурой и спортом в Ишимском районе за 2020 года составляет 14 017 человек, что составляет 49,1% от общей численности жителей Ишимского рай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ое образование, подготовка спортивного резерва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о обучающихся в образовательном учреждении составляет 1 028 человек (415 человек обучаются по общеразвивающим программам спортивной направленности, 613 человек обучаются по предпрофессиональным программам в области физической культуры и спорта). Обучение проводится по следующим видам спорта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баскетбол          194 чел. – 11 групп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олейбол            210 чел. – 11 групп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мини-футбол     221 чел. - 13 групп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дзюдо                 259 чел. – 12 групп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ыжные  гонки  124 чел. – 7 групп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шахматы             20 чел. – 1 групп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оведено – 317 спортивных мероприятий, в них приняли участие 22 394 человека, в том числе 302 мероприятия местного уровня, в них приняло участие 21932 человека и 15 мероприятия районного уровня, число участников – 462 человек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о работающих – 81 человек (66 основных и 15 совместителей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Финансирование за 2020 год составило: за счет бюджета 53 228,2 тысячи рублей (по направлению спорт – 37 543,4 тысяч рублей, дополнительное образование – 15 684,8 тысяч рублей), за счет внебюджетных поступлений 618,3 тысячи рублей (по направлению спорт – 369,4 тысяч рублей, дополнительное образование – 248,9 тысяч рублей)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АУ ДО «Центр дополнительного образования Ишимского района»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о обучающихся составляет 2 397 учащихся, которые обучаются в кружках по 5 направления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художественно-эстетическое</w:t>
        <w:tab/>
        <w:t xml:space="preserve">681 чел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оциально-гуманитарное</w:t>
        <w:tab/>
        <w:tab/>
        <w:t>216 че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туристко-краеведческое</w:t>
        <w:tab/>
        <w:tab/>
        <w:t>558 че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естественнонаучное</w:t>
        <w:tab/>
        <w:tab/>
        <w:t>145 че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научно-техническое</w:t>
        <w:tab/>
        <w:tab/>
        <w:t>715 че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оведено – 58 мероприятий, в них приняли участие 22 497 человек, в том числе 1  участник из числа обучающих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о работающих – 68 человек (16 основных и 52 совместителей)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Финансирование дополнительного образования за 2020 год из бюджета составило 12 695,9 тысяч рублей. Объем внебюджетных поступлений составил 1 033,9 тысяч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  <w:sz w:val="26"/>
          <w:szCs w:val="26"/>
        </w:rPr>
        <w:t xml:space="preserve">Молодежная политика. </w:t>
      </w:r>
      <w:r>
        <w:rPr>
          <w:sz w:val="26"/>
          <w:szCs w:val="26"/>
        </w:rPr>
        <w:t>Одним из направлений работы МАУ ДО «Центр дополнительного образования Ишимского района» является проведение мероприятий в сфере молодежной полити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2020 год по линии «молодежной политики» проведено 39 мероприятий, в которых приняли участие 3 318 человек, в том числе 620 участников из числа обучающих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Ишимском районе функционируют пять специализированных групп добровольной подготовки граждан к военной службе общей численностью 82 человека на базах МАОУ Стрехнинской СОШ, Прокуткинской СОШ, Тоболовской СОШ, Карасульской СОШ, Гагаринской СОШ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Финансирование групп добровольной подготовки за 2020 год составило 532,3 тысячи рублей за счет средств ГАУ ДО ТО «РЦДППВ «Аванпост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йоне осуществляют деятельность 22 клуба молодых семей. Постоянный контингент молодежи, участвующей в их работе, составляет 511 человека (191 семья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олжается деятельность подростково-молодежного пресс-центра «Агентство интересных печатных сообщений», которое осуществляет свою работу на базе МАУ ДО «Центр дополнительного образования Ишимского район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ает добровольческое волонтерское движение. Его активными участниками являются 1 200 человек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рофилактики безнадзорности и правонарушений несовершеннолетних проводится работа по организации занятости и досуга подростков «группы риска». 100 % несовершеннолетних, состоящих на учете в банке данных «группы особого внимания», которые соответствуют возрастной категории, подлежащей организации отдыха, оздоровления и занятости, занимаются в кружках и секциях, посещают культурно-досуговые мероприят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финансирование мероприятий по государственной молодежной политике за 2020 год фактически направлено 638 тысяч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  <w:sz w:val="26"/>
          <w:szCs w:val="26"/>
        </w:rPr>
        <w:t xml:space="preserve">Социально ориентированные некоммерческие организации. </w:t>
      </w:r>
      <w:r>
        <w:rPr>
          <w:sz w:val="26"/>
          <w:szCs w:val="26"/>
        </w:rPr>
        <w:t xml:space="preserve">На территории Ишимского района в 2017-2020 г.г. зарегистрировано 5 социально ориентированных некоммерческих организаци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tLeast" w:line="240" w:before="0" w:after="120"/>
        <w:ind w:firstLine="720"/>
        <w:jc w:val="both"/>
        <w:rPr/>
      </w:pPr>
      <w:r>
        <w:rPr>
          <w:kern w:val="2"/>
          <w:sz w:val="26"/>
          <w:szCs w:val="26"/>
        </w:rPr>
        <w:t>Консолидированный бюджет Ишимского района, включающий бюджет Ишимского муниципального района и бюджеты 22х сельских поселений, по налоговым и неналоговым доходам за январь-декабрь 2020 года исполнен в сумме 289647 тысяч рублей.  При этом доля поступивших налоговых и неналоговых доходов в общем объеме доходов бюджета составила 16,4%. Сумма расходов по консолидированному бюджету за анализируемый период 2020 года составила 1712120 тысяч рублей, что составило 89% к уточненному плану на год. По состоянию на конец отчетного периода фактическое исполнение по безвозмездным поступлениям составило 1475551 тысяча рублей (общий объем поступлений принимается с учетом возвратов остатков целевых средств в областной бюджет), из них субвенций – 513985 тысяч рублей.</w:t>
      </w:r>
    </w:p>
    <w:p>
      <w:pPr>
        <w:pStyle w:val="Normal"/>
        <w:jc w:val="center"/>
        <w:rPr>
          <w:b/>
          <w:b/>
          <w:kern w:val="2"/>
          <w:sz w:val="26"/>
          <w:szCs w:val="26"/>
          <w:highlight w:val="yellow"/>
        </w:rPr>
      </w:pPr>
      <w:r>
        <w:rPr>
          <w:b/>
          <w:kern w:val="2"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зопасно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25"/>
        <w:jc w:val="both"/>
        <w:rPr/>
      </w:pPr>
      <w:r>
        <w:rPr>
          <w:spacing w:val="-1"/>
          <w:sz w:val="26"/>
          <w:szCs w:val="26"/>
        </w:rPr>
        <w:t xml:space="preserve">Количество зарегистрированных преступлений по итогам работы за январь-декабрь 2020 года на территории обслуживания УМВД России по Тюменской области МО МВД России «Ишимский» в расчете на 1000 человек населения составило 11,9 единиц. Процент раскрытия преступлений совершенных на территории района составил 82,2%, из 342 совершенного преступления раскрыто 281. Коэффициент раскрытия грабежей составил 100%, из 3 совершенных, раскрыто 3 преступления. За истекший период раскрыто 64,1% краж, совершенных на территории обслуживания, из 74 совершенных, раскрыто - 50.   </w:t>
      </w:r>
    </w:p>
    <w:p>
      <w:pPr>
        <w:pStyle w:val="Normal"/>
        <w:shd w:fill="FFFFFF" w:val="clear"/>
        <w:ind w:firstLine="725"/>
        <w:jc w:val="both"/>
        <w:rPr/>
      </w:pPr>
      <w:r>
        <w:rPr>
          <w:spacing w:val="-1"/>
          <w:sz w:val="26"/>
          <w:szCs w:val="26"/>
        </w:rPr>
        <w:t>Смертность населения в результате дорожно-транспортных происшествий  в расчете на 1000 человек населения составила 0,63 человека.</w:t>
      </w:r>
    </w:p>
    <w:p>
      <w:pPr>
        <w:pStyle w:val="Normal"/>
        <w:autoSpaceDE w:val="false"/>
        <w:ind w:firstLine="709"/>
        <w:jc w:val="both"/>
        <w:rPr>
          <w:spacing w:val="-1"/>
          <w:sz w:val="26"/>
          <w:szCs w:val="26"/>
          <w:highlight w:val="yellow"/>
        </w:rPr>
      </w:pPr>
      <w:r>
        <w:rPr>
          <w:spacing w:val="-1"/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sectPr>
      <w:footerReference w:type="default" r:id="rId2"/>
      <w:type w:val="nextPage"/>
      <w:pgSz w:w="11906" w:h="16838"/>
      <w:pgMar w:left="1701" w:right="567" w:gutter="0" w:header="0" w:top="89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right="85" w:firstLine="709"/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Знак"/>
    <w:qFormat/>
    <w:rPr>
      <w:b/>
    </w:rPr>
  </w:style>
  <w:style w:type="character" w:styleId="2">
    <w:name w:val="Основной текст 2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120" w:after="24"/>
    </w:pPr>
    <w:rPr>
      <w:sz w:val="24"/>
      <w:szCs w:val="24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6:47:00Z</dcterms:created>
  <dc:creator>Sam</dc:creator>
  <dc:description/>
  <dc:language>en-US</dc:language>
  <cp:lastModifiedBy>Зайкова Анастасия Валерьевна</cp:lastModifiedBy>
  <cp:lastPrinted>2021-02-17T16:33:00Z</cp:lastPrinted>
  <dcterms:modified xsi:type="dcterms:W3CDTF">2021-05-05T06:48:00Z</dcterms:modified>
  <cp:revision>4</cp:revision>
  <dc:subject/>
  <dc:title>Приложение</dc:title>
</cp:coreProperties>
</file>